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й в Закон Ульяновской области «</w:t>
      </w:r>
      <w:r>
        <w:rPr>
          <w:rFonts w:cs="PT Astra Serif" w:ascii="PT Astra Serif" w:hAnsi="PT Astra Serif"/>
          <w:b/>
          <w:bCs/>
        </w:rPr>
        <w:t>Об Общественной палате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м Ульяновской области от 30 сентября 2022 года № 97-ЗО                   «О поправках к Уставу Ульяновской области и о признании утратившими силу отдельных законодательных актов Ульяновской области о поправках к Уставу Ульяновской области» изложена в новой редакции статья 30 Устава Ульяновской области. Согласно новой редакции этой статьи члены Правительства Ульяновской области, перечень которых утверждается Губернатором Ульяновской области, ежегодно представляют в Общественную палату Ульяновской области информацию о результатах своей деятельности, требования к которой, а также к порядку её представления и рассмотрения устанавливаются законом Ульяновской области. Председатель Общественной палаты Ульяновской области ежегодно представляет Губернатору Ульяновской области и в Законодательное Собрание Ульяновской области информацию                   о результатах деятельности Общественной палаты Ульяновской области, требования к которой, а также к порядку её представления устанавливаются регламентом Общественной палаты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этой связи проектом закона Ульяновской области «О внесении изменений в Закон Ульяновской области «</w:t>
      </w:r>
      <w:r>
        <w:rPr>
          <w:rFonts w:cs="PT Astra Serif" w:ascii="PT Astra Serif" w:hAnsi="PT Astra Serif"/>
          <w:bCs/>
        </w:rPr>
        <w:t xml:space="preserve">Об Общественной палате  Ульяновской области» (далее – законопроект) предлагается внести в пункт 14 статьи 3 и в статью 8 </w:t>
      </w:r>
      <w:r>
        <w:rPr>
          <w:rFonts w:cs="PT Astra Serif" w:ascii="PT Astra Serif" w:hAnsi="PT Astra Serif"/>
        </w:rPr>
        <w:t>Закона Ульяновской области от 23 декабря 2016 года                    № 202-ЗО «Об Общественной палате Ульяновской области» (далее – Закон                № 202-ЗО) корреспондирующие изме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Кроме того, используемая в Законе № 202-ЗО терминология приводится  в соответствие с терминологией, употребляемой в Федеральном законе                             от 21 декабря 2021 года № 414-ФЗ «Об общих принципах организации публичной власти субъектах Российской Федерации». Необходимые в этих целях изменения вносятся законопроектом в часть 1 статьи 2, пункты 8 и 9 статьи 3, абзац второй части 12 статьи 5, а также в пункт 4 части 1 статьи 6 Закона № 202-З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нятие законопроекта позволит привести Закон № 202-ЗО                                    в соответствие с указанным Федеральным законом и Уставом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46:00Z</dcterms:created>
  <dc:creator>Пользователь</dc:creator>
  <dc:description/>
  <cp:keywords/>
  <dc:language>en-US</dc:language>
  <cp:lastModifiedBy>User</cp:lastModifiedBy>
  <cp:lastPrinted>2022-10-04T11:28:00Z</cp:lastPrinted>
  <dcterms:modified xsi:type="dcterms:W3CDTF">2022-10-05T06:23:00Z</dcterms:modified>
  <cp:revision>5</cp:revision>
  <dc:subject/>
  <dc:title>Вносится депутатами</dc:title>
</cp:coreProperties>
</file>